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3.37</w:t>
        <w:tab/>
        <w:t>C.</w:t>
        <w:tab/>
        <w:t>Checklist: Options for Requesting Continuance</w:t>
      </w:r>
    </w:p>
    <w:p>
      <w:pPr>
        <w:pStyle w:val="ZzSansSerif"/>
        <w:rPr>
          <w:vanish/>
        </w:rPr>
      </w:pPr>
      <w:r>
        <w:rPr>
          <w:vanish/>
        </w:rPr>
      </w:r>
    </w:p>
    <w:p>
      <w:pPr>
        <w:pStyle w:val="Checklist1"/>
        <w:rPr/>
      </w:pPr>
      <w:r>
        <w:rPr/>
        <w:t>__</w:t>
        <w:tab/>
        <w:t>1. Make a request to counsel for the moving party to voluntarily continue the date for the hearing on the motion. This is the simplest and most time-efficient method. Because they know courts will often grant continuances, counsel for moving parties will often agree to such requests, particularly if sufficient time remains before the trial date to properly set the hearing. If time does not remain to continue the hearing to a date at least 30 days in advance of trial, courts will sometimes allow the parties to stipulate to a continuance of the trial date for time sufficient to properly reschedule the summary judgment hearing.</w:t>
      </w:r>
    </w:p>
    <w:p>
      <w:pPr>
        <w:pStyle w:val="Checklist1"/>
        <w:rPr/>
      </w:pPr>
      <w:r>
        <w:rPr/>
        <w:t>__</w:t>
        <w:tab/>
        <w:t>2. Make an ex parte motion for a continuance at any time on or before the date the opposition papers are due (i.e., at least 14 days before the date set for hearing), as specifically authorized by CCP §437c(h). Such a request should demonstrate good cause—that facts exist which are essential to the opposition but cannot yet be presented. CCP §437c(h). If possible, show that the requesting party has been diligent in conducting discovery, and provide an estimate of the time necessary to obtain the sought-after facts. The ex parte motion should be made as soon as it is decided that more time will be needed—it is quite risky to wait until the date the opposition is due to make the motion, as the court may deny the request.</w:t>
      </w:r>
    </w:p>
    <w:p>
      <w:pPr>
        <w:pStyle w:val="Checklist1"/>
        <w:widowControl/>
        <w:bidi w:val="0"/>
        <w:spacing w:before="0" w:after="120"/>
        <w:ind w:left="360" w:hanging="360"/>
        <w:rPr/>
      </w:pPr>
      <w:r>
        <w:rPr/>
        <w:t>__</w:t>
        <w:tab/>
        <w:t>3. Include a request for continuance within the opposition papers themselves. As with an ex parte motion, make the showing required under CCP §437c(h).</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7T16:12:00Z</dcterms:created>
  <dc:creator/>
  <dc:description/>
  <cp:keywords/>
  <dc:language>en-US</dc:language>
  <cp:lastModifiedBy>weavers</cp:lastModifiedBy>
  <cp:lastPrinted>2003-05-02T11:57:00Z</cp:lastPrinted>
  <dcterms:modified xsi:type="dcterms:W3CDTF">2010-06-07T16:12:00Z</dcterms:modified>
  <cp:revision>2</cp:revision>
  <dc:subject/>
  <dc:title>||§3</dc:title>
</cp:coreProperties>
</file>